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RR2123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-CHEMISTR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Bio-Technology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 a) </w:t>
        <w:tab/>
        <w:t xml:space="preserve">What are the terms used to denote sugars with 4-carbon, 5-carbon, 6-carbon </w:t>
      </w:r>
    </w:p>
    <w:p>
      <w:pPr>
        <w:pStyle w:val="Normal"/>
        <w:jc w:val="both"/>
        <w:rPr/>
      </w:pPr>
      <w:r>
        <w:rPr/>
        <w:tab/>
        <w:t>and 7-carb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rite the structure of each one with an examp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escribe the salient features of bacterial photosynthesis. Comment on their </w:t>
        <w:tab/>
        <w:t>usefulness in trapping of solar energ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Name any four biologically important phospholipids and add a note on physiologically important cholesterol derivativ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about the structures of any five aminoacids and add a note on the properties of aminoaci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scribe the pathways in the biosynthesis of aromatic amino aci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Compare and contrast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GlucoKinase and HexoKinas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luconeogenesis and Glycogenesi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Lactate and Pyruvat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PEPCK and Pyruvate Kinas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</w:t>
        <w:tab/>
        <w:t>Compare and contrast the following: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Bacterial and plant photosynthesi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Oxygenic and anoxygenic photosynthe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escribe the photosystem I and II pathways and comment on their significan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RR2123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 CHEMISTR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Bio Technology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a) </w:t>
        <w:tab/>
        <w:t xml:space="preserve">Depict the core structure of any two polysaccharide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tinguish between the important properties of starch and cellulo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short notes on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Lectin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lycosaninoglycan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Glycoprotei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>What is lipogenesis? Describe the cytoplasmic system of fatty acid synthesi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Kreb’s Hensleit (urea) cycle and add a note on its impor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scribe the pathways in the biosynthesis of aromatic amino aci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“TCA cycle is the final common pathway of oxidation of carbohydrates, proteins </w:t>
        <w:tab/>
        <w:t>and lipids”. Substantiate the stat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Compare and contrast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Bacterial and plant photosynthes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Oxygenic and anoxygenic photosynthe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Compare and contrast the structural and functional characteristics of mitochondria </w:t>
        <w:tab/>
        <w:t>and chloroplas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RR2123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 CHEMISTR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Bio Technology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a) </w:t>
        <w:tab/>
        <w:t xml:space="preserve">What are complex carbohydrates? Give two example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Highlight the role of complex carbohydrates in metabolis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short notes on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Photorespiratio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</w:t>
      </w:r>
      <w:r>
        <w:rPr>
          <w:vertAlign w:val="subscript"/>
        </w:rPr>
        <w:t>2</w:t>
      </w:r>
      <w:r>
        <w:rPr/>
        <w:t xml:space="preserve"> fixatio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Thylakoid membran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What is the normal blood cholesterol level? Describe briefly the chemistry and biosynthesis of cholesterol and it’s physiological significance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an aminoacid? Justify the statement that aminoacids are building blocks of protei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scribe the pathways in the biosynthesis of aromatic amino aci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escribe the components of electron transport system and the steps of ATP </w:t>
        <w:tab/>
        <w:t>biosynthe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Compare and contrast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Bacterial and plant photosynthes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Oxygenic and anoxygenic photosynthe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scribe the photosystem I and II pathways and comment on their significan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RR2123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 CHEMISTR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Bio Technology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a) </w:t>
        <w:tab/>
        <w:t xml:space="preserve">Explain mutarotation of glucose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Haworth projection formula for glucose and fructo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the structures of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Pyran and furan ring structure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1, 4-and 1, 6-glycosidic linkage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</w:r>
      <w:r>
        <w:rPr>
          <w:rFonts w:eastAsia="Symbol" w:cs="Symbol" w:ascii="Symbol" w:hAnsi="Symbol"/>
        </w:rPr>
        <w:t></w:t>
      </w:r>
      <w:r>
        <w:rPr/>
        <w:t xml:space="preserve"> and </w:t>
      </w:r>
      <w:r>
        <w:rPr>
          <w:rFonts w:eastAsia="Symbol" w:cs="Symbol" w:ascii="Symbol" w:hAnsi="Symbol"/>
        </w:rPr>
        <w:t></w:t>
      </w:r>
      <w:r>
        <w:rPr/>
        <w:t>-anomer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Starch and Glycog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how lovastatin inhibits cholesterol biosynthesis and write the importance of cholesterol as a biomembrance constitu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reductive amination?  Describe how ammonia is incorporated into organic molecu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scribe the pathways in the biosynthesis of aromatic amino aci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escribe the alternative pathway of glucose oxidation (pentose phosphate) in </w:t>
        <w:tab/>
        <w:t>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Compare and contrast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Bacterial and plant photosynthes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Oxygenic and anoxygenic photosynthe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Compare and contrast the structural and functional characteristics of mitochondria </w:t>
        <w:tab/>
        <w:t>and chloroplas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8:48:00Z</dcterms:created>
  <dc:creator>edep</dc:creator>
  <dc:description/>
  <dc:language>en-US</dc:language>
  <cp:lastModifiedBy>administrator</cp:lastModifiedBy>
  <dcterms:modified xsi:type="dcterms:W3CDTF">2003-10-20T10:29:00Z</dcterms:modified>
  <cp:revision>15</cp:revision>
  <dc:subject/>
  <dc:title/>
</cp:coreProperties>
</file>